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8770551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422790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85897274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1302991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8183513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97813847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